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jc w:val="center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 xml:space="preserve">بسم الله الرحمن الرحيم </w:t>
      </w:r>
    </w:p>
    <w:p>
      <w:pPr>
        <w:pStyle w:val="Normal"/>
        <w:jc w:val="center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jc w:val="center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 xml:space="preserve">معاوضه خانه با آپارتمان </w:t>
      </w:r>
    </w:p>
    <w:p>
      <w:pPr>
        <w:pStyle w:val="Normal"/>
        <w:jc w:val="center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  <w:lang w:bidi="fa-IR"/>
        </w:rPr>
        <w:t xml:space="preserve">معاوض </w:t>
      </w:r>
      <w:r>
        <w:rPr>
          <w:rFonts w:cs="Arial" w:ascii="Arial" w:hAnsi="Arial"/>
          <w:rtl w:val="true"/>
          <w:lang w:bidi="fa-IR"/>
        </w:rPr>
        <w:t xml:space="preserve">: </w:t>
      </w:r>
      <w:r>
        <w:rPr>
          <w:rFonts w:ascii="Arial" w:hAnsi="Arial" w:cs="Arial"/>
          <w:rtl w:val="true"/>
        </w:rPr>
        <w:t xml:space="preserve">خانم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آقاي </w:t>
      </w:r>
      <w:r>
        <w:rPr>
          <w:rFonts w:cs="Arial" w:ascii="Arial" w:hAnsi="Arial"/>
          <w:rtl w:val="true"/>
        </w:rPr>
        <w:t xml:space="preserve">:                     </w:t>
      </w:r>
      <w:r>
        <w:rPr>
          <w:rFonts w:ascii="Arial" w:hAnsi="Arial" w:cs="Arial"/>
          <w:rtl w:val="true"/>
        </w:rPr>
        <w:t xml:space="preserve">فرزند آقاي                و نام مادر خانم </w:t>
      </w:r>
      <w:r>
        <w:rPr>
          <w:rFonts w:cs="Arial" w:ascii="Arial" w:hAnsi="Arial"/>
          <w:rtl w:val="true"/>
        </w:rPr>
        <w:t>...................</w:t>
      </w:r>
      <w:r>
        <w:rPr>
          <w:rFonts w:ascii="Arial" w:hAnsi="Arial" w:cs="Arial"/>
          <w:rtl w:val="true"/>
        </w:rPr>
        <w:t>داراي شماره</w:t>
      </w:r>
      <w:r>
        <w:rPr>
          <w:rFonts w:cs="Arial" w:ascii="Arial" w:hAnsi="Arial"/>
          <w:rtl w:val="true"/>
        </w:rPr>
        <w:br/>
        <w:t xml:space="preserve"> </w:t>
      </w:r>
      <w:r>
        <w:rPr>
          <w:rFonts w:ascii="Arial" w:hAnsi="Arial" w:cs="Arial"/>
          <w:rtl w:val="true"/>
        </w:rPr>
        <w:t>شناسنامه         صادره از                   متولد                    ساكن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متعارض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خانم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آقاي </w:t>
      </w:r>
      <w:r>
        <w:rPr>
          <w:rFonts w:cs="Arial" w:ascii="Arial" w:hAnsi="Arial"/>
          <w:rtl w:val="true"/>
        </w:rPr>
        <w:t xml:space="preserve">:                     </w:t>
      </w:r>
      <w:r>
        <w:rPr>
          <w:rFonts w:ascii="Arial" w:hAnsi="Arial" w:cs="Arial"/>
          <w:rtl w:val="true"/>
        </w:rPr>
        <w:t xml:space="preserve">فرزند آقاي                و نام مادر خانم </w:t>
      </w:r>
      <w:r>
        <w:rPr>
          <w:rFonts w:cs="Arial" w:ascii="Arial" w:hAnsi="Arial"/>
          <w:rtl w:val="true"/>
        </w:rPr>
        <w:t>...................</w:t>
      </w:r>
      <w:r>
        <w:rPr>
          <w:rFonts w:ascii="Arial" w:hAnsi="Arial" w:cs="Arial"/>
          <w:rtl w:val="true"/>
        </w:rPr>
        <w:t>داراي شماره</w:t>
      </w:r>
      <w:r>
        <w:rPr>
          <w:rFonts w:cs="Arial" w:ascii="Arial" w:hAnsi="Arial"/>
          <w:rtl w:val="true"/>
        </w:rPr>
        <w:br/>
        <w:t xml:space="preserve"> </w:t>
      </w:r>
      <w:r>
        <w:rPr>
          <w:rFonts w:ascii="Arial" w:hAnsi="Arial" w:cs="Arial"/>
          <w:rtl w:val="true"/>
        </w:rPr>
        <w:t>شناسنامه         صادره از                   متولد                    ساكن</w:t>
      </w:r>
      <w:r>
        <w:rPr>
          <w:rFonts w:cs="Arial" w:ascii="Arial" w:hAnsi="Arial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مورد عوض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تمامت شش دانگ يك باب خانه مسكوني احداثي در شش دانگ يك قطعه زمين به مساحت            متر مربع داراي پلاك               فرعي از            اصلي واقع در اراضي                 بخش            ثبتي تهران محدوده و مورد ثبت سند مالكيت شماره               مورخ           صفحه            جلد             به شماره چاپي        صادره به نام و ملكي معاوض و با جميع توابع شرعيه و لواحق عرفيه آن اعم از عرصه و اعيان و بدون استثناء با برق شماره پرونده                 و آب شماره اشتراك             و گاز شهري شماره شناسايي            منصوبه هاي در آن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منافع مورد عوض قبلاً به كسي واگذار نشده و متعارض با رويت آن ، وقوف كامل از محل وقوع ، حدود و مشخصات ، قبول و اقرار به قبض و تصرف مورد عوض نمو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مورد معوض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تمامت شش دانگ يك دستگاه آپارتمان مسكوني در طبقه                    به مساحت              متر مربع كه مقدار            متر مربع از آن بالكن است داراي پلاك              فرعي از              اصلي مفروز و انتزاعي پلاك              فرعي از اصلي مرقوم واقع در اراضي               بخش              ثبتي تهران محدوده و مورد ثبت سند مالكيت شماره                 مورخ              صفحه            جلد         به شماره چاپي             صادره به نام و ملكي متعاوض و با جميع توابع شرعيه و لواحق عرفيه آن بدون استثناء و بقدر الحصه از عرصه و ساير قسمت هاي مشاعي و مشترك طبق قانون تملك آپارتمان ها و آيين نامه اجرايي آن و با برق اختصاصي شماره پرونده           و بقدر السهم از برق مشترك شماره پرونده               و از آب مشترك شماره اشتراك               و از گاز شهري به شماره اشتراك               منصوبه هاي در آن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منافع مورد معوض قبلاً به كسي واگذار نشده و معاوض با رويت آن ، وقوف كامل از محل وقوع ، حدود و مشخصات ، قبول و اقرار به تصرف و قبض مورد معوض نمو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ارزش عوضين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مبلغ                            ريال رايج تقويمي جهت اخذ حق الثبت و طرفين اقرار نمودند كه هيچ گونه وجهي يا مالي به عنوان ما به التفاوت ارزش عوضين به يكديگر تاديه يا تسليم ننموده اند و هرگونه دعوي احتمالي در اين مورد را بر يكديگر از خود اسقاط مي نماين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بخش نامه شماره </w:t>
      </w:r>
      <w:r>
        <w:rPr>
          <w:rFonts w:cs="Arial" w:ascii="Arial" w:hAnsi="Arial"/>
        </w:rPr>
        <w:t>130/10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4/1/5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بت كل به طرفين تذكر داده شده و متعاملين مسئول شناسايي يكديگر گرديدن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طرفين در خصوص بدهي هاي احتمال آب و برق و گاز منصوبه هاي در عوضين را با يكديگر تهاتر نمودن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ضمن العقد حاضر و ضمن العقد خارج لاز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با قرار عقد خارج لازم في ما بين طرفين به طور شفاهي منعقد گرديده است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طرفين هر گونه ادعا و اعتراض احتمالي و بعدي را ولو به عنوان تضرر و غيره و حتي احتياطاً كافه خيارات هر چند خيار غبن و غبن فاحش را از خود سلب و ساقط نمودن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ضمن العقد شرط شد كه خريدار يا قائم مقام وي حق دارد چنانچه در هر قسمت از متن و مفاد و يا در هر يك از مستندات اين سند سهو  قلم يا اشتباه بيني رخ داده باشد با ارائه و تطبيق مدارك ، ضمن تنظيم و امضاء اقرار نامه هاي رسمي اصلاح رفع اشتباه نماي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ساير مستندات </w:t>
      </w:r>
      <w:r>
        <w:rPr>
          <w:rFonts w:cs="Arial" w:ascii="Arial" w:hAnsi="Arial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لف درباره عوض 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پاسخ استعلاميه شماره                          مورخ   </w:t>
      </w:r>
      <w:r>
        <w:rPr>
          <w:rFonts w:cs="Arial" w:ascii="Arial" w:hAnsi="Arial"/>
          <w:rtl w:val="true"/>
        </w:rPr>
        <w:t xml:space="preserve">/   /   </w:t>
      </w:r>
      <w:r>
        <w:rPr>
          <w:rFonts w:ascii="Arial" w:hAnsi="Arial" w:cs="Arial"/>
          <w:rtl w:val="true"/>
        </w:rPr>
        <w:t xml:space="preserve">ثبت منطقه تهران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گواهي مالياتي شماره                            مورخ    </w:t>
      </w:r>
      <w:r>
        <w:rPr>
          <w:rFonts w:cs="Arial" w:ascii="Arial" w:hAnsi="Arial"/>
          <w:rtl w:val="true"/>
        </w:rPr>
        <w:t xml:space="preserve">/  /   </w:t>
      </w:r>
      <w:r>
        <w:rPr>
          <w:rFonts w:ascii="Arial" w:hAnsi="Arial" w:cs="Arial"/>
          <w:rtl w:val="true"/>
        </w:rPr>
        <w:t xml:space="preserve">سر مميزي تهران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سطح شهر شماره                         و نوسازي شماره                   و گواهي پايان ساختمان شماره        ملحوظ و مقبول متعاوض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ب درباره معوض </w:t>
      </w:r>
      <w:r>
        <w:rPr>
          <w:rFonts w:cs="Arial" w:ascii="Arial" w:hAnsi="Arial"/>
          <w:rtl w:val="true"/>
        </w:rPr>
        <w:t xml:space="preserve">)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پاسخ استعلاميه شماره                          مورخ   </w:t>
      </w:r>
      <w:r>
        <w:rPr>
          <w:rFonts w:cs="Arial" w:ascii="Arial" w:hAnsi="Arial"/>
          <w:rtl w:val="true"/>
        </w:rPr>
        <w:t xml:space="preserve">/   /   </w:t>
      </w:r>
      <w:r>
        <w:rPr>
          <w:rFonts w:ascii="Arial" w:hAnsi="Arial" w:cs="Arial"/>
          <w:rtl w:val="true"/>
        </w:rPr>
        <w:t xml:space="preserve">ثبت منطقه تهران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گواهي مالياتي شماره                            مورخ    </w:t>
      </w:r>
      <w:r>
        <w:rPr>
          <w:rFonts w:cs="Arial" w:ascii="Arial" w:hAnsi="Arial"/>
          <w:rtl w:val="true"/>
        </w:rPr>
        <w:t xml:space="preserve">/  /   </w:t>
      </w:r>
      <w:r>
        <w:rPr>
          <w:rFonts w:ascii="Arial" w:hAnsi="Arial" w:cs="Arial"/>
          <w:rtl w:val="true"/>
        </w:rPr>
        <w:t xml:space="preserve">سر مميزي تهران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سطح شهر شماره                         و نوسازي شماره                   و گواهي پايان ساختمان شماره        ملحوظ و مقبول متعاوض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تاريخ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ascii="Arial" w:hAnsi="Arial" w:cs="Arial"/>
          <w:rtl w:val="true"/>
        </w:rPr>
        <w:t>محل امضاء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0" w:right="0" w:hanging="0"/>
      <w:jc w:val="left"/>
      <w:rPr>
        <w:rFonts w:cs="B Lotus"/>
        <w:lang w:bidi="fa-IR"/>
      </w:rPr>
    </w:pPr>
    <w:r>
      <w:rPr>
        <w:rFonts w:cs="B Lotus"/>
        <w:rtl w:val="true"/>
        <w:lang w:bidi="fa-IR"/>
      </w:rPr>
      <w:t>تاریخ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: ..........</w:t>
    </w:r>
  </w:p>
  <w:p>
    <w:pPr>
      <w:pStyle w:val="Normal"/>
      <w:ind w:left="7200" w:right="0" w:hanging="0"/>
      <w:jc w:val="left"/>
      <w:rPr>
        <w:lang w:bidi="fa-IR"/>
      </w:rPr>
    </w:pPr>
    <w:r>
      <w:rPr>
        <w:rFonts w:cs="B Lotus"/>
        <w:rtl w:val="true"/>
        <w:lang w:bidi="fa-IR"/>
      </w:rPr>
      <w:t>شماره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: ..........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21:03:00Z</dcterms:created>
  <dc:creator>type2</dc:creator>
  <dc:description/>
  <cp:keywords/>
  <dc:language>en-US</dc:language>
  <cp:lastModifiedBy>MRT Pack 20 DVDs</cp:lastModifiedBy>
  <dcterms:modified xsi:type="dcterms:W3CDTF">2012-09-16T17:27:00Z</dcterms:modified>
  <cp:revision>12</cp:revision>
  <dc:subject/>
  <dc:title/>
</cp:coreProperties>
</file>